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dated"/>
      <w:bookmarkEnd w:id="0"/>
      <w:r>
        <w:rPr>
          <w:lang w:val="en-US" w:eastAsia="en-US"/>
        </w:rPr>
        <w:t>21 December 2016</w:t>
      </w:r>
      <w:r>
        <w:rPr/>
        <w:tab/>
        <w:t>7:60-AP2, E3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spacing w:before="0" w:after="0"/>
        <w:rPr/>
      </w:pPr>
      <w:r>
        <w:rPr/>
        <w:t>Students</w:t>
      </w:r>
    </w:p>
    <w:p>
      <w:pPr>
        <w:pStyle w:val="Heading2"/>
        <w:spacing w:before="0" w:after="0"/>
        <w:rPr/>
      </w:pPr>
      <w:r>
        <w:rPr/>
        <w:t>Exhibit - Evidence of Non-Parent’s Custody, Control, and Responsibility of a Student</w:t>
      </w:r>
    </w:p>
    <w:p>
      <w:pPr>
        <w:pStyle w:val="TextBody"/>
        <w:spacing w:before="0" w:after="0"/>
        <w:rPr/>
      </w:pPr>
      <w:r>
        <w:rPr/>
        <w:t xml:space="preserve">This form establishes a child’s residency in the School District when the child is not living with a natural or adoptive parent. It must be completed by the individual who has assumed custody. Read </w:t>
      </w:r>
      <w:r>
        <w:rPr>
          <w:b/>
        </w:rPr>
        <w:t>Important Warning</w:t>
      </w:r>
      <w:r>
        <w:rPr/>
        <w:t xml:space="preserve"> and submit this form with your signature to the Building Principal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4"/>
        <w:gridCol w:w="239"/>
        <w:gridCol w:w="4317"/>
      </w:tblGrid>
      <w:tr>
        <w:trPr/>
        <w:tc>
          <w:tcPr>
            <w:tcW w:w="4444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Student’s name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District attendance building</w:t>
            </w:r>
          </w:p>
        </w:tc>
      </w:tr>
      <w:tr>
        <w:trPr/>
        <w:tc>
          <w:tcPr>
            <w:tcW w:w="4444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pacing w:before="0" w:after="0"/>
              <w:rPr/>
            </w:pPr>
            <w:r>
              <w:rPr>
                <w:sz w:val="20"/>
              </w:rPr>
              <w:t>Name of individual completing this form (</w:t>
            </w:r>
            <w:r>
              <w:rPr>
                <w:i/>
                <w:sz w:val="20"/>
              </w:rPr>
              <w:t>Please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rint</w:t>
            </w:r>
            <w:r>
              <w:rPr>
                <w:sz w:val="20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Relationship to child</w:t>
            </w:r>
          </w:p>
        </w:tc>
      </w:tr>
    </w:tbl>
    <w:p>
      <w:pPr>
        <w:pStyle w:val="TextBody"/>
        <w:spacing w:before="0" w:after="0"/>
        <w:rPr>
          <w:i/>
          <w:i/>
        </w:rPr>
      </w:pPr>
      <w:r>
        <w:rPr>
          <w:i/>
        </w:rPr>
        <w:t>Please check all applicable boxes: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" w:name="__Fieldmark__0_3070437769"/>
      <w:bookmarkStart w:id="2" w:name="__Fieldmark__0_3070437769"/>
      <w:bookmarkEnd w:id="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The child lives with me at my residence address, as stated below, and is not living with me solely for the purpose of attending the District’s school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>
          <w:sz w:val="20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" w:name="__Fieldmark__1_3070437769"/>
      <w:bookmarkStart w:id="4" w:name="__Fieldmark__1_3070437769"/>
      <w:bookmarkEnd w:id="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I have assumed and exercise full legal responsibility for and control of the child regarding daily educational and medical decisions, including responsibility for: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" w:name="__Fieldmark__2_3070437769"/>
      <w:bookmarkStart w:id="6" w:name="__Fieldmark__2_3070437769"/>
      <w:bookmarkEnd w:id="6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edical decisions and costs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" w:name="__Fieldmark__3_3070437769"/>
      <w:bookmarkStart w:id="8" w:name="__Fieldmark__3_3070437769"/>
      <w:bookmarkEnd w:id="8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food and clothing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" w:name="__Fieldmark__4_3070437769"/>
      <w:bookmarkStart w:id="10" w:name="__Fieldmark__4_3070437769"/>
      <w:bookmarkEnd w:id="10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discipline and restitution for vandalism or other crim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" w:name="__Fieldmark__5_3070437769"/>
      <w:bookmarkStart w:id="12" w:name="__Fieldmark__5_3070437769"/>
      <w:bookmarkEnd w:id="1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school fees (books, bus, etc.)</w:t>
      </w:r>
    </w:p>
    <w:p>
      <w:pPr>
        <w:pStyle w:val="TextBody"/>
        <w:spacing w:before="0" w:after="0"/>
        <w:rPr/>
      </w:pPr>
      <w:r>
        <w:rPr>
          <w:sz w:val="20"/>
        </w:rPr>
        <w:t>At my residence the child regularly:  (</w:t>
      </w:r>
      <w:r>
        <w:rPr>
          <w:i/>
          <w:sz w:val="20"/>
        </w:rPr>
        <w:t>Please explain any unchecked boxes</w:t>
      </w:r>
      <w:r>
        <w:rPr>
          <w:sz w:val="20"/>
        </w:rPr>
        <w:t>)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rPr/>
      </w:pP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" w:name="__Fieldmark__6_3070437769"/>
      <w:bookmarkStart w:id="14" w:name="__Fieldmark__6_3070437769"/>
      <w:bookmarkEnd w:id="1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ats meals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rPr/>
      </w:pP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" w:name="__Fieldmark__7_3070437769"/>
      <w:bookmarkStart w:id="16" w:name="__Fieldmark__7_3070437769"/>
      <w:bookmarkEnd w:id="16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Sleeps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rPr/>
      </w:pPr>
      <w:r>
        <w:rPr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" w:name="__Fieldmark__8_3070437769"/>
      <w:bookmarkStart w:id="18" w:name="__Fieldmark__8_3070437769"/>
      <w:bookmarkEnd w:id="18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Spends weekends and summers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/>
      </w:pPr>
      <w:r>
        <w:rPr>
          <w:b/>
        </w:rPr>
        <w:t xml:space="preserve">Important Warning:  </w:t>
      </w:r>
      <w:r>
        <w:rPr>
          <w:sz w:val="20"/>
        </w:rPr>
        <w:t>The School District reserves the right to evaluate the evidence presented.  Completing this form does not guarantee admission.  If a student is determined to be a nonresident of the District for whom tuition must be charged, the persons enrolling the student are liable for nonresident tuition from the date the student began attending a District school as a nonresident.</w:t>
      </w:r>
    </w:p>
    <w:p>
      <w:pPr>
        <w:pStyle w:val="TextBody"/>
        <w:spacing w:before="0" w:after="0"/>
        <w:rPr/>
      </w:pPr>
      <w:r>
        <w:rPr>
          <w:sz w:val="20"/>
        </w:rPr>
        <w:t>A person who knowingly enrolls or attempts to enroll in this School District on a tuition-free basis a student known by that person to be a nonresident of the District is guilty of a Class C misdemeanor, except in very limited situations as defined in State law (105 ILCS 5/10-20.12b(e))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A person who knowingly or willfully presents to the School District any false information regarding a student‘s  residency to enable that student to attend any school in the District without the payment of a nonresident tuition charge is guilty of a Class C misdemeanor (105 ILCS 5/10-20.12b(f))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39"/>
        <w:gridCol w:w="6961"/>
      </w:tblGrid>
      <w:tr>
        <w:trPr/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Signature of individual completing this for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239" w:type="dxa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61" w:type="dxa"/>
            <w:tcBorders>
              <w:top w:val="single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</w:tr>
    </w:tbl>
    <w:p>
      <w:pPr>
        <w:pStyle w:val="TextBody"/>
        <w:spacing w:before="0" w:after="0"/>
        <w:rPr>
          <w:i/>
          <w:i/>
        </w:rPr>
      </w:pPr>
      <w:r>
        <w:rPr>
          <w:b/>
          <w:i/>
        </w:rPr>
        <w:t>Optional</w:t>
      </w:r>
      <w:r>
        <w:rPr>
          <w:i/>
        </w:rPr>
        <w:t>:  To be completed by the natural or adoptive parent(s), if one is available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Please check all applicable boxes: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720" w:hanging="72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" w:name="__Fieldmark__9_3070437769"/>
      <w:bookmarkStart w:id="20" w:name="__Fieldmark__9_3070437769"/>
      <w:bookmarkEnd w:id="20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I am the natural or adoptive parent of the child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720" w:hanging="72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" w:name="__Fieldmark__10_3070437769"/>
      <w:bookmarkStart w:id="22" w:name="__Fieldmark__10_3070437769"/>
      <w:bookmarkEnd w:id="2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I have willingly transferred full custody and control of, as well as responsibility for this child to: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720" w:hanging="720"/>
        <w:rPr/>
      </w:pP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720" w:hanging="720"/>
        <w:rPr>
          <w:sz w:val="20"/>
        </w:rPr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" w:name="__Fieldmark__11_3070437769"/>
      <w:bookmarkStart w:id="24" w:name="__Fieldmark__11_3070437769"/>
      <w:bookmarkEnd w:id="2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The transfer of custody is not solely for the purpose of attending the District’s schools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39"/>
        <w:gridCol w:w="6961"/>
      </w:tblGrid>
      <w:tr>
        <w:trPr/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Signature of individual completing this for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9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4320" w:leader="none"/>
                <w:tab w:val="left" w:pos="450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60-AP2, E3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5" w:name="copyright"/>
    <w:bookmarkEnd w:id="25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5:34:00Z</dcterms:created>
  <dc:creator>Louise</dc:creator>
  <dc:description/>
  <cp:keywords/>
  <dc:language>en-US</dc:language>
  <cp:lastModifiedBy>gladuj</cp:lastModifiedBy>
  <cp:lastPrinted>2016-11-28T13:53:00Z</cp:lastPrinted>
  <dcterms:modified xsi:type="dcterms:W3CDTF">2016-11-28T19:53:00Z</dcterms:modified>
  <cp:revision>4</cp:revision>
  <dc:subject/>
  <dc:title>Date</dc:title>
</cp:coreProperties>
</file>