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4:170-AP7, E1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>
          <w:spacing w:val="-2"/>
        </w:rPr>
      </w:pPr>
      <w:r>
        <w:rPr>
          <w:spacing w:val="-2"/>
        </w:rPr>
        <w:t>Operational Services</w:t>
      </w:r>
    </w:p>
    <w:p>
      <w:pPr>
        <w:pStyle w:val="Heading2"/>
        <w:rPr/>
      </w:pPr>
      <w:r>
        <w:rPr/>
        <w:t>Exhibit - Threat Assessment Decision Tree</w:t>
      </w:r>
      <w:r>
        <w:rPr>
          <w:u w:val="none"/>
        </w:rPr>
        <w:t xml:space="preserve"> </w:t>
      </w:r>
    </w:p>
    <w:p>
      <w:pPr>
        <w:pStyle w:val="Normal"/>
        <w:rPr>
          <w:sz w:val="18"/>
          <w:u w:val="none"/>
          <w:lang w:val="en-US" w:eastAsia="en-US"/>
        </w:rPr>
      </w:pPr>
      <w:r>
        <w:rPr>
          <w:sz w:val="1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0" cy="2400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0pt,1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5pt" to="8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0170</wp:posOffset>
                </wp:positionV>
                <wp:extent cx="51523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ep 1.</w:t>
                              <w:tab/>
                              <w:t>Evaluate thre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terview student target of threat, and other witnesses; notify all parents/guardians involv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cument all interview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sider the circumstances of the threat and the student’s inten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4.7pt;mso-wrap-distance-left:9.05pt;mso-wrap-distance-right:9.05pt;mso-wrap-distance-top:0pt;mso-wrap-distance-bottom:0pt;margin-top:7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ep 1.</w:t>
                        <w:tab/>
                        <w:t>Evaluate thre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terview student target of threat, and other witnesses; notify all parents/guardians involv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cument all interview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sider the circumstances of the threat and the student’s inten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14300" cy="2286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I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c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0pt;mso-wrap-distance-left:9.05pt;mso-wrap-distance-right:9.05pt;mso-wrap-distance-top:0pt;mso-wrap-distance-bottom:0pt;margin-top:7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Id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c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pt" to="22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15239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ep 2.</w:t>
                              <w:tab/>
                              <w:t xml:space="preserve">Decide whether threat is clearly transient or substantiv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sider collected information, student’s age, credibility, and previous discipline histor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b/>
                                <w:sz w:val="18"/>
                              </w:rPr>
                              <w:t>Transient</w:t>
                            </w:r>
                            <w:r>
                              <w:rPr>
                                <w:sz w:val="18"/>
                              </w:rPr>
                              <w:t xml:space="preserve"> - low level, dissipates quickly, anger or frustration, inappropriate hum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b/>
                                <w:sz w:val="18"/>
                              </w:rPr>
                              <w:t>Substantive</w:t>
                            </w:r>
                            <w:r>
                              <w:rPr>
                                <w:sz w:val="18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medium/high level, sustained intent to harm beyond immediate incident, meaning uncle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4.7pt;mso-wrap-distance-left:9.05pt;mso-wrap-distance-right:9.05pt;mso-wrap-distance-top:0pt;mso-wrap-distance-bottom:0pt;margin-top: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ep 2.</w:t>
                        <w:tab/>
                        <w:t xml:space="preserve">Decide whether threat is clearly transient or substantiv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sider collected information, student’s age, credibility, and previous discipline histor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b/>
                          <w:sz w:val="18"/>
                        </w:rPr>
                        <w:t>Transient</w:t>
                      </w:r>
                      <w:r>
                        <w:rPr>
                          <w:sz w:val="18"/>
                        </w:rPr>
                        <w:t xml:space="preserve"> - low level, dissipates quickly, anger or frustration, inappropriate humo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b/>
                          <w:sz w:val="18"/>
                        </w:rPr>
                        <w:t>Substantive</w:t>
                      </w:r>
                      <w:r>
                        <w:rPr>
                          <w:sz w:val="18"/>
                        </w:rPr>
                        <w:t xml:space="preserve"> -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medium/high level, sustained intent to harm beyond immediate incident, meaning uncl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175</wp:posOffset>
                </wp:positionV>
                <wp:extent cx="114300" cy="114300"/>
                <wp:effectExtent l="0" t="3810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25pt" to="224.9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228600" cy="457200"/>
                <wp:effectExtent l="4445" t="254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242.9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13030</wp:posOffset>
                </wp:positionV>
                <wp:extent cx="2409190" cy="808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ep 3.</w:t>
                              <w:tab/>
                              <w:t xml:space="preserve">Respond to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transient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thre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ypical responses are parental notification, mandated mediation and/or counseling, and low-level discipline (e.g., reprimand, apology, or other disciplinary action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8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ep 3.</w:t>
                        <w:tab/>
                        <w:t xml:space="preserve">Respond to </w:t>
                      </w:r>
                      <w:r>
                        <w:rPr>
                          <w:b/>
                          <w:sz w:val="18"/>
                          <w:u w:val="single"/>
                        </w:rPr>
                        <w:t>transient</w:t>
                      </w:r>
                      <w:r>
                        <w:rPr>
                          <w:b/>
                          <w:sz w:val="18"/>
                        </w:rPr>
                        <w:t xml:space="preserve"> threat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ypical responses are parental notification, mandated mediation and/or counseling, and low-level discipline (e.g., reprimand, apology, or other disciplinary actio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61595</wp:posOffset>
                </wp:positionV>
                <wp:extent cx="2637790" cy="8089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ep 4.</w:t>
                              <w:tab/>
                              <w:t xml:space="preserve">Assess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substantive threat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as serious or very seriou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Serious threat</w:t>
                            </w:r>
                            <w:r>
                              <w:rPr>
                                <w:sz w:val="18"/>
                              </w:rPr>
                              <w:t xml:space="preserve"> - assault, strike, or beat-up some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Very serious threat</w:t>
                            </w:r>
                            <w:r>
                              <w:rPr>
                                <w:sz w:val="18"/>
                              </w:rPr>
                              <w:t xml:space="preserve"> - weapons, kill, sexual assault, or inflict severe inju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4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720" w:hanging="720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ep 4.</w:t>
                        <w:tab/>
                        <w:t xml:space="preserve">Assess </w:t>
                      </w:r>
                      <w:r>
                        <w:rPr>
                          <w:b/>
                          <w:sz w:val="18"/>
                          <w:u w:val="single"/>
                        </w:rPr>
                        <w:t>substantive threat</w:t>
                      </w:r>
                      <w:r>
                        <w:rPr>
                          <w:b/>
                          <w:sz w:val="18"/>
                        </w:rPr>
                        <w:t xml:space="preserve"> as serious or very seriou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Serious threat</w:t>
                      </w:r>
                      <w:r>
                        <w:rPr>
                          <w:sz w:val="18"/>
                        </w:rPr>
                        <w:t xml:space="preserve"> - assault, strike, or beat-up some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Very serious threat</w:t>
                      </w:r>
                      <w:r>
                        <w:rPr>
                          <w:sz w:val="18"/>
                        </w:rPr>
                        <w:t xml:space="preserve"> - weapons, kill, sexual assault, or inflict severe inju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15pt" to="-0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</wp:posOffset>
                </wp:positionV>
                <wp:extent cx="0" cy="212407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15pt" to="-9pt,1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2pt" to="8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2540</wp:posOffset>
                </wp:positionV>
                <wp:extent cx="114300" cy="1943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nv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i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3pt;mso-wrap-distance-left:9.05pt;mso-wrap-distance-right:9.05pt;mso-wrap-distance-top:0pt;mso-wrap-distance-bottom:0pt;margin-top:-0.2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nv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i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1pt" to="279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28575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age the studen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ider contacting Board attorne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.75pt;width:224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age the studen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ider contacting Board attorne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114300" cy="228600"/>
                <wp:effectExtent l="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24.95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228600" cy="571500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42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67945</wp:posOffset>
                </wp:positionV>
                <wp:extent cx="2409190" cy="10661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ep 5.</w:t>
                              <w:tab/>
                              <w:t>Respond to serious thre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ct potential targets and notify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Consider</w:t>
                            </w:r>
                            <w:r>
                              <w:rPr>
                                <w:sz w:val="18"/>
                              </w:rPr>
                              <w:t xml:space="preserve"> contacting law enforc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fer student for counseling, dispute mediation, or other appropriate interven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cipline student as appropriate to severity and chronicity of sit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3.95pt;mso-wrap-distance-left:9.05pt;mso-wrap-distance-right:9.05pt;mso-wrap-distance-top:0pt;mso-wrap-distance-bottom:0pt;margin-top:5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ep 5.</w:t>
                        <w:tab/>
                        <w:t>Respond to serious thre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ect potential targets and notify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b/>
                          <w:sz w:val="18"/>
                        </w:rPr>
                        <w:t>Consider</w:t>
                      </w:r>
                      <w:r>
                        <w:rPr>
                          <w:sz w:val="18"/>
                        </w:rPr>
                        <w:t xml:space="preserve"> contacting law enforc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fer student for counseling, dispute mediation, or other appropriate interven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scipline student as appropriate to severity and chronicity of sit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0" cy="2286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0pt,1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65pt" to="8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16510</wp:posOffset>
                </wp:positionV>
                <wp:extent cx="2637790" cy="1494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ep 6.</w:t>
                              <w:tab/>
                              <w:t>Respond to very serious thre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fer to School Resource Officer or law enforcement for investig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sure immediate protection of potential targets, notify the target and target’s par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fer to School Resource Officer or law enforcement for investig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egin a mental health evaluation of the studen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duct safety evaluation, psychological assessment, law enforcement investig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1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ep 6.</w:t>
                        <w:tab/>
                        <w:t>Respond to very serious thre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fer to School Resource Officer or law enforcement for investig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nsure immediate protection of potential targets, notify the target and target’s par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fer to School Resource Officer or law enforcement for investig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egin a mental health evaluation of the studen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duct safety evaluation, psychological assessment, law enforcement investig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3619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85pt" to="-0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14300" cy="14001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0.25pt;mso-wrap-distance-left:9.05pt;mso-wrap-distance-right:9.05pt;mso-wrap-distance-top:0pt;mso-wrap-distance-bottom:0pt;margin-top: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b/>
                          <w:caps/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pt" to="261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39370</wp:posOffset>
                </wp:positionV>
                <wp:extent cx="2637790" cy="6946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tep 7.</w:t>
                              <w:tab/>
                              <w:t>Implement a written safety pl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cipline student as appropriate to finding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intain contact with the stud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vise plan as need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tep 7.</w:t>
                        <w:tab/>
                        <w:t>Implement a written safety pl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scipline student as appropriate to finding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intain contact with the stud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vise plan as nee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pt" to="8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bookmarkStart w:id="0" w:name="dated"/>
      <w:bookmarkStart w:id="1" w:name="dated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1828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143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Indent"/>
        <w:keepLines w:val="false"/>
        <w:tabs>
          <w:tab w:val="left" w:pos="720" w:leader="none"/>
        </w:tabs>
        <w:ind w:left="0" w:right="0" w:firstLine="360"/>
        <w:rPr/>
      </w:pPr>
      <w:r>
        <w:rPr>
          <w:rStyle w:val="FootnoteNumberedIndentChar"/>
          <w:b/>
        </w:rPr>
        <w:t>1</w:t>
      </w:r>
      <w:r>
        <w:rPr/>
        <w:t xml:space="preserve"> </w:t>
      </w:r>
      <w:r>
        <w:rPr>
          <w:sz w:val="16"/>
          <w:szCs w:val="16"/>
        </w:rPr>
        <w:t xml:space="preserve">Adapted from Cornell, D., Sheras, P., (Sopris  West 2006). </w:t>
      </w:r>
      <w:r>
        <w:rPr>
          <w:i/>
          <w:sz w:val="16"/>
          <w:szCs w:val="16"/>
        </w:rPr>
        <w:t>Guidelines for Responding to Student Threats of Violence</w:t>
      </w:r>
      <w:r>
        <w:rPr>
          <w:sz w:val="16"/>
          <w:szCs w:val="16"/>
        </w:rPr>
        <w:t>, p. 16.</w:t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4:170-AP7, E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bookmarkStart w:id="3" w:name="copyright"/>
    <w:r>
      <w:rPr>
        <w:sz w:val="16"/>
      </w:rPr>
      <w:t>Please review this material with your school board attorney before use.</w:t>
    </w:r>
    <w:bookmarkEnd w:id="3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kern w:val="2"/>
      <w:sz w:val="18"/>
      <w:lang w:val="en-US" w:bidi="ar-SA"/>
    </w:rPr>
  </w:style>
  <w:style w:type="character" w:styleId="FootnoteNumberedIndentChar">
    <w:name w:val="Footnote Numbered Indent Char"/>
    <w:basedOn w:val="Footnot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60" w:after="60"/>
      <w:ind w:left="360" w:hanging="0"/>
      <w:jc w:val="both"/>
      <w:textAlignment w:val="baseline"/>
    </w:pPr>
    <w:rPr>
      <w:kern w:val="2"/>
      <w:sz w:val="22"/>
      <w:szCs w:val="20"/>
    </w:rPr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360" w:hanging="360"/>
      <w:jc w:val="both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ind w:left="1080" w:hanging="360"/>
      <w:jc w:val="both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FootnoteBullet">
    <w:name w:val="Footnote Bullet"/>
    <w:basedOn w:val="Footnote"/>
    <w:qFormat/>
    <w:pPr>
      <w:numPr>
        <w:ilvl w:val="0"/>
        <w:numId w:val="6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7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8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2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3"/>
      </w:numPr>
      <w:ind w:left="144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4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35:00Z</dcterms:created>
  <dc:creator>Louise</dc:creator>
  <dc:description/>
  <cp:keywords/>
  <dc:language>en-US</dc:language>
  <cp:lastModifiedBy>Janet L Gladu</cp:lastModifiedBy>
  <cp:lastPrinted>2014-11-13T14:26:00Z</cp:lastPrinted>
  <dcterms:modified xsi:type="dcterms:W3CDTF">2014-12-09T17:35:00Z</dcterms:modified>
  <cp:revision>2</cp:revision>
  <dc:subject/>
  <dc:title>Date</dc:title>
</cp:coreProperties>
</file>